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9.11.2017                               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7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7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7 года  по  доходам в сумме 18 238 605,24 рублей, по расходам в сумме 19 294 934,24 рублей с превышением расходов над доходами в сумме 1 056 329,00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17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7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7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7-11-29T11:47:00Z</cp:lastPrinted>
  <dcterms:modified xsi:type="dcterms:W3CDTF">2018-09-20T05:56:00Z</dcterms:modified>
  <cp:revision>124</cp:revision>
  <dc:subject/>
  <dc:title>РОССИЙСКАЯ  ФЕДЕРАЦИЯ</dc:title>
</cp:coreProperties>
</file>